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تاریخ عصر بعثت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رب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ئد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ه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طلاق م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رب‌هایی که زبان آنان عربی خالص نبود، بلکه ترکیبی از عربی و آرامی بود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رب‌های اصیلی که اصالتاً عرب بوده‌اند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رب‌هایی که از نژاد عرب نبودند ولی فرهنگ عربی را اخذ کردند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رب‌هایی که پیش از اسلام از میان رفته و یا در دیگر عرب‌ها مستحیل شده‌اند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>.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عصّ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یا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صبیّ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عرب پیش از اسلام عبارت بود از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س مشترک در دفاع از منافع و اعضای قبیل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غرور بیش از اندازه به نژاد و اصل و نسب اعضای‌قبیل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فتخار به نام و نژاد عرب در میان همۀ قبایل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خشم و کینه نسبت به دشمنان قبیله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ت‌های مشهور و برجستۀ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جاز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بارت بود از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بل، ودّ، سواع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بل، لات، منات و عزّی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دّ، سواع، یعوق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واع، یعوق، یغوث، و نسر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انون بسیار مهم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سیحی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پیش از اسلام در شبه جزیرۀ عربستان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عرب‌های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سان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ه دولتی به همین نام داشتند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میان قبیلۀ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ط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شمال عربستان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نجران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، میان حجاز و یمن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عرب‌های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خم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ه دولتی به نام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یر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شمال شرقی عربستان داشتند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ز عوامل اصلی مهاجرت یهودیان به عربستان، </w:t>
      </w:r>
      <w:r>
        <w:rPr>
          <w:rFonts w:cs="Tahoma" w:ascii="Tahoma" w:hAnsi="Tahoma"/>
          <w:b/>
          <w:bCs/>
          <w:sz w:val="20"/>
          <w:szCs w:val="20"/>
          <w:rtl w:val="true"/>
        </w:rPr>
        <w:t>... 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گریز از تعقیب و کشته یا اسیر شدن به دست بابلیان و رومیان، و حضور در منطقۀ ظهور آخرین پیامبر ب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اذبه‌های مهم اقتصادی منطقۀ عربی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مینه‌سازی الحاق مسیر مهم تجارتی یمن به شمال، به قلمرو یهودیان مستقر در فلسطین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مانعت از ظهور آخرین پیامبر، و تحت سیطره قرار دادن عرب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>.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اوهام و خرافات رایج در میان عرب جاهلی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خت بزرگ سبزی بود که به زیارت آن می‌رفتند و به آن دخیل بسته حاجت و مراد خویش را می‌خوا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یرهای چوبی بود که از درخت مخصوصی تهیه می‌شد و با آن ضمن قماربازی کردن، کاهن قبیله مشکلات مردم را حل می‌ک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جود مهیبی بود که شب‌ها در مکان‌های خلوت، یا در بیابان‌ها بر سر راه ظاهر می‌شود و باعث آزار آدمی م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عتقاد به وجود پرنده‌ای بود که همان روح آدمی است که پس از مرگ اخبار دنیا را به او می‌ده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رب‌های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ثر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نظر اقتصادی چه وضعیتی داشت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فقط از راه کشاورزی امرار معاش می‌کردند و موقعیت مالی و اقتصادی آنان با مردم طائف و خیبر قابل مقایسه نب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سبب دارا بودن سواحل مناسب برای پهلوگیری‌ کشتی‌های تجاری، از اقتصاد بازرگانی خوبی برخوردار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سبب قرار گرفتن در مسیر تجارتی جنوب به شمال، از کاروان‌های تجاری مالیات می‌گرفتند و از این حیث درآمدی داش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حصولات متنوع کشاورزی چون خرما و انگور تولید می‌کردند و مازاد بر مصرف خود را به دیگر مناطق صادر می‌کر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شخصیت مهم عرب با تدبیر خود، باعث نجات مردم مکه از گرسنگی و ناامنی اقتصادی می‌ش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مرو بن لح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اش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صی بن کلا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بد مناف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ز علوم رایج میان عرب پیش از اسلام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م طب و علم انساب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لم انساب که جدال بر سر آن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فاخر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نام گرفت و دیگر علم ایام یعنی روزهایی که جنگ میان قبایل روی داده ب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م طب که در اختیار کاهنان بود و از ایران ساسانی الهام گرفته بودند و دیگر علم نجوم که از یمنی‌‌ها اقتباس نموده بو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م ریاضی و علم ای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متیاز برجستۀ فرهنگی عرب در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جو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ساب و ایا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شعر و خطاب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صاب و از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جمله عوامل اصلی آرامش نسبی و ثبات سیاسی در مکه می‌توان به موارد زیر اشاره ک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جود قبیله معتبر و قدرتمند قریش، قراردادهای مهم میان قریش و سایر قبایل، وجود بت‌های بزرگ در این شهر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جود حکومت با ثبات و متمرکز، مقید بودن مردم به اطاعت از حکومت مرکزی، موقعیت مذهبی شهر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جود دار الندوه، مقید بودن مردم به اطاعت از تصمیمات دار الندوه، وجود بت‌های بزرگ در این شهر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وقعیت مذهبی مکه، موقعیت اقتصادی مکه، اهمیت سوگ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سبت دادن فردی غی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ریب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ه قبیلۀ خود در عرب را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ی‌گف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ل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ولاء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جوار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لحا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پیوند دادن کسی به خود و قبیلۀ خویش به گونه‌ای که نسب اصلی وی کنار گذاشته و نسب جدیدی به او نسبت داده می‌شد،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ام داش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لاء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ل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ستلحا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جوار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أسیس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ر الندو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ایجاد مناصب و مقام‌های مذهبی، سیاسی، نظامی و اجتماعی ابتکار کدام‌‌ یک از اجداد پیامبر اکر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و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هر بن مالک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ش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بدالمطل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قصی بن کلاب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گزینه‌ها دربارۀ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بدالمطل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جد اوّل پیغمب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حیح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فرکنندۀ چاه زمزم، مقابلۀ حکیمانه با هجوم ابرهه، نسبت دادن داستان نذر به او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فر چاه سجله، نجات قحطی‌زدگان از مرگ، مقابلۀ حکیمانه با هجوم ابرهه به مکه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أسیس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ر الندوه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، حفر چاه زمزم، نجات قحطی‌زدگان از مر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فر چاه سجله، مقابله حکیمانه با هجوم ابرهه به مکه، تأسیس دار الندوه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استان شق الصدر </w:t>
      </w:r>
      <w:r>
        <w:rPr>
          <w:rFonts w:cs="Tahoma" w:ascii="Tahoma" w:hAnsi="Tahoma"/>
          <w:b/>
          <w:bCs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ستانی حقیقی بوده و محتوای آن دلیلی واضح بر حقیقت آن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استانی مجعول بوده و محتوای آن دلیلی واضح بر بطلان آن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ستانی حقیقی بوده ولی مغرضان اضافاتی به آن وارد کرده‌ا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ستانی مجعول بوده که اساس آن می‌تواند نشان‌دهندۀ واقعیتی بوده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بب آن‌که عبدالمطلب کفالت حضرت محمد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را به ابوطالب سپرد آن بود که </w:t>
      </w:r>
      <w:r>
        <w:rPr>
          <w:rFonts w:cs="Tahoma" w:ascii="Tahoma" w:hAnsi="Tahoma"/>
          <w:b/>
          <w:bCs/>
          <w:sz w:val="20"/>
          <w:szCs w:val="20"/>
          <w:rtl w:val="true"/>
        </w:rPr>
        <w:t>... 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بوطالب فرزند بزرگ عبدالمطلب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حمد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ود دوست داشت که در میان عموهایش، نزد ابوطالب بما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بوطالب تنها فرزند موحد عبدالمطلب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بوطالب و عبدالله از یک مادر بودند و دیگر این‌که شأن و شخصیت ابوطالب بیش از برادرانش به عبدالمطلب شباهت داش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میرالمؤمنین علی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‌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چند سالگی پیغمب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دنیا آم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یست سال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یست و پنج سال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سی سال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چهل سالگ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اقعیت بعثت را می‌توان از </w:t>
      </w:r>
      <w:r>
        <w:rPr>
          <w:rFonts w:cs="Tahoma" w:ascii="Tahoma" w:hAnsi="Tahoma"/>
          <w:b/>
          <w:bCs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روایت امام هادی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لیه‌‌السلام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که به تفصیل در بحارالانوار آمده، دریاف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قل مشهور عایشه دریافت، هرچند که از دید شیعه مورد اعتماد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قل مشهور عایشه دریافت زیرا به رغم عدم اعتماد شیعه به او، چون شرایط یک روایت صحیح را داراست، قابل قبول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خطبۀ قاصعۀ امیرالمؤمنین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‌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ه طولانی‌ترین خطبۀ نهج‌البلاغه است، دریاف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ا توجه به بحثی که در متن درس آمده است، مقصود از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قرأ باسم ربک الذی خلق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هنگام آغاز بعثت رسول ‌اکر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>) ... 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خواندن پنج آیۀ اول سورۀ علق از سوی رسول اکر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و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گفتن بسم ‌الله ‌الرحمن ‌الرحیم یعنی بر زبان آوردن نام خدا در آغاز بعثت از سوی پیغمبر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صلی ‌الله ‌علیه ‌وآل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خواندن تمام سورۀ علق از سوی رسول اکر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‌الله ‌علیه ‌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و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کرار همان آیه از سوی رسول اکر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پاسخ جبرئیل بو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 استناد به روایات معتبر می‌توان نتیجه گرفت که</w:t>
      </w:r>
      <w:r>
        <w:rPr>
          <w:rFonts w:cs="Tahoma" w:ascii="Tahoma" w:hAnsi="Tahoma"/>
          <w:b/>
          <w:bCs/>
          <w:sz w:val="20"/>
          <w:szCs w:val="20"/>
          <w:rtl w:val="true"/>
        </w:rPr>
        <w:t>... 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میرالمؤمنین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لیه‌السلام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نه تنها نخستین مرد، بلکه اولین فردی است که رسول خدا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صلی الله ‌علیه ‌وآل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را در رسالتش تصدیق کر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ضرت خدیجه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لام الله علیها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خستین زن، و حضرت علی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خستین مردی بودند که به پیغمب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یمان آور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ضرت خدیجه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لام الله علیها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ه تنها نخستین زن، بلکه اولین فردی است که رسول خدا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ا در رسالتش تصدیق ک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میرالمؤمنین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خستین کودک و حضرت خدیجه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لام الله علیها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خستین زنی بودند که به پیغمب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یمان آور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مرحلۀ نخست دعوت پیغمب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یمان آور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میرالمؤمنین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‌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، خدیجه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لام ‌الله علیها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میرالمؤمنین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‌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، خدیجه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لام الله علیها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، زید‌بن‌حارث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میرالمؤمنین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لیه‌السلام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، خدیجه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سلام ‌الله ‌علیها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، زید‌بن‌حارثه و جعفربن‌ابی‌طال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میرالمؤمنین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‌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، خدیجه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لام الله علیها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 جعفر‌بن‌ابی‌طال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شرکان قریش در دومین مرحله از مقابله خود با رسول اکر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یاست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تخاذ کر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ماشات و مدار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طمیع و تهدی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قابله با قرآ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آزار و شکنجۀ نومسلمانا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شرکان قریش در عمل به سیاست آزار و شکنجۀ نومسلمانان کدام گروه را بیشتر شکنجۀ روحی می‌کر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دگ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الی و جوارگیرندگ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نی‌ هاش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شراف‌زادگ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ورۀ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افرو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چه مقطعی از رسالت پیامبر اکر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ازل 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مقابله با سیاست تطمیع و تهدید مشرک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برابر سیاست مقابله با قرآن مشرک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ر پاسخ به پیشنهاد صلح مشرک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برابر سیاست آزار و شکنجه نومسلمان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یاست تحریم اقتصادی و اجتماعی، از سوی مشرکان قریش دربارۀ چه کسانی اعمال ش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بنی‌ هاشم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چه مسلمان و چه مشرک آنها، به جز ابو‌لهب و ابو‌سفیان بن حارث بن عبد‌المطل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و بنی‌مطل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سلمانان بنی‌ هاش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سلمانان اعم از بنی هاشم، بنی مطلب و سایر تیره‌های قریش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نی هاش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ه مسلمان و چه مشرک آنها حتی ابولهب و ابوسفیان بن حارث بن عبدالمطل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 بنی‌مطلب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لت اتخاذ سیاست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وطئه قتل رسول خدا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ز سوی قریش </w:t>
      </w:r>
      <w:r>
        <w:rPr>
          <w:rFonts w:cs="Tahoma" w:ascii="Tahoma" w:hAnsi="Tahoma"/>
          <w:b/>
          <w:bCs/>
          <w:sz w:val="20"/>
          <w:szCs w:val="20"/>
          <w:rtl w:val="true"/>
        </w:rPr>
        <w:t>... 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زول آیاتی از قرآن که خدایان مشرکان را مورد استهزاء قرار داده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آگاهی آنان از مهاجرت نومسلمانان به حبشه و هراس از هجرت آن حضرت بدان‌جا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یعت گروهی از مردم یثرب در سال </w:t>
      </w:r>
      <w:r>
        <w:rPr>
          <w:rFonts w:cs="Tahoma" w:ascii="Tahoma" w:hAnsi="Tahoma"/>
          <w:b/>
          <w:bCs/>
          <w:sz w:val="20"/>
          <w:szCs w:val="20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روف به بیعت النساء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آگاهی آنان از مسلمان شدن مردم یثرب، و جلوگیری از هجرت آن حضرت به مدینه ب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طبق پیمان هم‌زیستی میان مردم مدینه </w:t>
      </w:r>
      <w:r>
        <w:rPr>
          <w:rFonts w:cs="Tahoma" w:ascii="Tahoma" w:hAnsi="Tahoma"/>
          <w:b/>
          <w:bCs/>
          <w:sz w:val="20"/>
          <w:szCs w:val="20"/>
          <w:rtl w:val="true"/>
        </w:rPr>
        <w:t>... 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سلمانان دو به دو با هم برادر دینی ش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سلمانان و یهودیان، امت واحدی را تشکیل می‌داد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سلمانان و یهودیان و مشرکان این شهر امت واحدی تشکیل می‌دا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سلمانان و یهودیان دو به دو با هم برادر ش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چند غزوۀ دوران رسالت پیغمب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نگ رخ داده، و به خونریزی منجر ش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26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27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48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9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ولین غزوه و نخستین سریه که منجر به درگیری میان اسلام و شرک شد، کدام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زوۀ ابواء ـ سریه حمزة بن عبدالمطل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زوۀ بواط ـ سریه عبیدة بن حارث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غزوۀ بدرکبری ـ سریه عبد الله بن جحش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سریۀ نخل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غزوۀ بدر اولی ـ سریه عبدالله بن جحش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ریه نخله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  <w:br/>
        <w:br/>
      </w:r>
      <w:r>
        <w:rPr>
          <w:rFonts w:cs="Tahoma" w:ascii="Tahoma" w:hAnsi="Tahoma"/>
          <w:b/>
          <w:bCs/>
          <w:sz w:val="20"/>
          <w:szCs w:val="20"/>
        </w:rPr>
        <w:t>3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غزوه‌ای که رسول اکر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آن به تعقیب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رز بن جابر فهر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اشرار و سارقان منطقه که اقدام به ربودن تعدادی از احشام مردم مدینه کرده بود، رفت، چه نام داش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غزوۀ بدر او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زوۀ بدر کبر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زوۀ بواط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غزوۀ ابواء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هاورد جنگ بدر کبری برای مسلمانان چه بو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چشیدن طعم تلخ نافرمانی پیغمب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از دست دادن </w:t>
      </w:r>
      <w:r>
        <w:rPr>
          <w:rFonts w:cs="Tahoma" w:ascii="Tahoma" w:hAnsi="Tahoma"/>
          <w:b/>
          <w:bCs/>
          <w:sz w:val="20"/>
          <w:szCs w:val="20"/>
        </w:rPr>
        <w:t>7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ن از یاران پیغمب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دم دست‌یابی به کاروان بزرگ تجاری قریش و از دست دادن غنائم هنگف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ه رغم عدم دست‌یابی به دشمن، به اشرار و دشمن تفهیم شد که امنیت‌ دارالاسلام چقدر برای رسول خدا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همیت د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عتماد به نفس و امید به محقق شدن فرموده پیغمبر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بنی بر آزادی قبله، بدست آوردن غنائم قابل‌توج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سته شدن راه مهم تجاری مشرکان از جنوب به شمال و بالعکس از چه زمانی آغاز شد و تا کی ادامه یاف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پی غزوۀ بواط آغاز شد و در پی جنگ خندق پایان یاف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ر پی غزوۀ بدر کبری آغاز شد و طبق پیمان صلح حدیبیه باز گردی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پی سریۀ عبدالله بن جحش آغاز شد و طبق پیمان صلح حدیبیه باز گردی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پی سریه حمزة بن جحش آغاز شد و در پی جنگ خندق پایان یاف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cs="Tahoma" w:ascii="Tahoma" w:hAnsi="Tahoma"/>
          <w:b/>
          <w:bCs/>
          <w:sz w:val="20"/>
          <w:szCs w:val="20"/>
        </w:rPr>
        <w:t>3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یشترین تلفاتی که مسلمانان در غزوات اسلام متحمل شدند، در غزوۀ </w:t>
      </w:r>
      <w:r>
        <w:rPr>
          <w:rFonts w:cs="Tahoma" w:ascii="Tahoma" w:hAnsi="Tahoma"/>
          <w:b/>
          <w:bCs/>
          <w:sz w:val="20"/>
          <w:szCs w:val="20"/>
          <w:rtl w:val="true"/>
        </w:rPr>
        <w:t>... 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ند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ح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خیبر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قدام خائنانۀ دستگیری شش مبلغ اسلام که به شهادت چهار تن از آنان و تحویل دو تن دیگر به قریش و اعدام آنان انجامید، به چه نام در تاریخ اسلام معروف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ادثه رجی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ادثه بئرمعون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زوۀ سوی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زوۀ بدر او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غزوۀ بنی‌قینقاع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خورد اسلام با یهو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پی کدام حادثه به وقوع پیو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قدام به قتل پیغمب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ه برای کمک گرفتن از آنان در پرداخت دیه بنی عامر به قلعه‌های آنان مراجعه کرده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کاری با احزاب و باز کردن جبهه‌ای از پشت سر مسلمانان در پی جنگ خندق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ی‌احترامی یهودیان به زنی مسلمان و کشتن مرد مسلمانی که به دفاع از او برخ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قدام به کمک‌رسانی به یهودیان خیبر با امکانات خود برای مقابلۀ آنان با ا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3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همیت غزو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ومة الجندل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خستین رویارویی اسلام با یهودیان است که منجر به تبعید آنان از دار‌الاسلام 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ورود قوای اسلام برای نخستین بار از منطقۀ قبایل آزاد عربی به قلمرو امپراتوری روم ب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خستین رویارویی اسلام با مشرکان است که منجر به زد و خورد، و کـشته شدن مشرکی به دست اسلام 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رود قوای اسلام برای نخستین بار از منطقۀ قبایل آزاد عربی به قلمرو یهودیان مستقر در حجاز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3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جنگ خندق بیشتر با تحرکات کدام گروه از دشمنان پیغمب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 ضد اسلام صورت گرف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یهود بنی نضیر که در پی انتقام از پیغمبر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، قریش را تحریک نمودند و برخی قبایل بزرگ دیگر را با وعدۀ غنائم با خود متحد کرد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ریش که درصدد نابودی کامل اسلام بود به تحریک یهودیان و مشرکان دیگر پرداخ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هودیان خیبر که از اسلام ضربه سختی خورده بودند به تحریک قریش و دیگر قبایل مشرک پرداخ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افقان مدینه که اقتدار اسلام را بر نمی‌تابیدند، قریش و یهودیان را بر ضد اسلام تحریک کر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3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ورۀ فتح و آیۀ شریفۀ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ا فتحنا لک فتحاً مبیناً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ارتباط با کدام واقعه در تاریخ اسلام نازل ش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زوۀ خند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تح مک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زوۀ بد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صلح حدیبی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4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ت حرکت سپاه اسلام به عزم فتح مکه با وجود قرارداد صلح ده ساله با قریش چه بو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پایان یافتن مدت صلح ده ساله با قریش و عزم پیغمب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 محو کامل شرک و بت‌پرستی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لاش قریش برای ایجاد یک ائتلاف جدید بر ضد اسلام که مغایر با مفاد صلح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ملۀ قریش به قبیلۀ خزاعه که متحد اسلام بود و به موجب صلح حدیبیه، هیچ‌یک از دو طرف حق حمله به متحدان دیگری را نداشت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ملۀ غافلگیرانۀ گروه کوچکی از قریش به حومۀ مدینه و آتش زدن کشتزاری از مسلمانان و کشتن دو مرد مسلمان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;Times New Roman" w:hAnsi="M Traffic;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36:00Z</dcterms:created>
  <dc:creator>Raja</dc:creator>
  <dc:description/>
  <cp:keywords/>
  <dc:language>en-US</dc:language>
  <cp:lastModifiedBy>Raja</cp:lastModifiedBy>
  <dcterms:modified xsi:type="dcterms:W3CDTF">2008-03-06T20:36:00Z</dcterms:modified>
  <cp:revision>1</cp:revision>
  <dc:subject/>
  <dc:title/>
</cp:coreProperties>
</file>